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 20__г. № 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ГАНИЗАЦИЯ И ПРОВЕДЕНИЕ ЭКСТРЕННОЙ ЭВАКУ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Х И ПЕРСОНАЛА ИЗ СТАЦИОНАРА ПРИ УГРОЗЕ ИЛ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И ЧРЕЗВЫЧАЙНОЙ СИТУ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ОЙ ОРГАНИЗАЦИИ"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ЧАСТЬ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об экстренной эвакуации больных из стационара при угрозе или возникновении ЧС принимает руководитель учреждения (или лицо, его заменяющее) по согласованию с председателем КЧС  и ОПБ муниципального образова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онно-методическую помощь при экстренной эвакуации больных из стационара осуществляет территориальный центр медицины катастроф Костромской области (ТЦМК КО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втотранспорт для перевозки транспортабельных лежа и реанимационных больных предоставляется станцией (отделением) скорой медицинской помощи (ССМП, ОСМП). Автотранспорт для перевозки амбулаторных больных и транспортабельных сидя (по медицинским показаниям) предоставляется администрацией муниципальных образований (по согласованию), в соответствии с ранее утвержденными планами и ОГБУЗ «Автобаза департамента здравоохранения Костромской области»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ставители УМВД и Управления ГУ МЧС РФ  совместно с администрацией района (города) оценивают оперативную обстановку, определяют зону отторжения и при необходимости привлекают к ликвидации последствий чрезвычайной ситуации другие немедицинские службы. Решение о прекращении приема больных, доставленных бригадами ССМП (ОСМП) или обратившихся самостоятельно и переориентировку их в другие стационары принимает руководитель Службы медицины катастроф областного уровня по представлению руководителя медицинской организации.</w:t>
      </w:r>
    </w:p>
    <w:p>
      <w:pPr>
        <w:pStyle w:val="Con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ДЕЙСТВИЙ АДМИНИСТРАЦИИ ЛПУ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 старшим должностным лицом организации в действие схемы оповещ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бор членов КЧС и ОПБ медицинской организац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точнение обязанностей членов КЧС и ОПБ в соответствии со сложившейся оперативной обстановкой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бобщение сведений лечебных отделений о составе больных по группам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абельные лежа (Тл)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абельные сидя (Тс)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булаторные (А)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ранспортабельные (Нт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сводных сведений в ДЗ КО и ТЦМК КО, ОГБУЗ "Автобаза департамента здравоохранения Костромской области" для организации эвакуации больных санитарным транспортом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бобщение сведений лечебных отделений о составе и численности работающей смены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Уточнение и обобщение сведений о наличии каталок, кресел-каталок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Принятие решения директором департамента здравоохранения, а при необходимости, главным врачом о проведении эвакуации, в зависимости от оперативной обстановки, в другой корпус больницы, в другой стационар. По согласованию с администрацией муниципального образования (города) определяются и предоставляются здания и помещения для временного размещения стационарных больных и персонала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Уточнение порядка получения вещей больных со склада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ка больных и медицинской документации к эвакуац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кстренная выписка выздоравливающих больных на амбулаторное долечивание с оформлением минимальной документации (справка о пребывании в стационаре, дата госпитализации, дата выписки, диагноз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и осуществление эвакуации больных с соблюдением установленного порядка. Осуществление контроля за ходом эвакуац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езаварийная остановка аппаратуры, энергоснабж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ечатывание помещений, передача их под охрану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вод в безопасную зону, оставшегося в стационаре персонала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беспечение медико-санитарного обслуживания больных, временно эвакуированных в другие корпуса ЛПУ или приспособленные помещ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оклад о завершении экстренной эвакуации ЛПУ и её результатах в департамент здравоохранения Костромской области и ТЦМК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ЛПУ совместно с администрацией района (города), а при необходимости с руководством ДЗ КО и ТЦМК КО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яет необходимое количество бригад ССМП (ОСМП), в том числе специализированных для эвакуации больных групп "Тл, Тс, Нт"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яет необходимое количество несанитарного транспорта (автобусов) для больных "А и Тс" (по показаниям) из расчета 1 (один) автобус на 40 (сорок) больных и сопровождающего медицинского персонала: 1 (один) врач и 2 (две) медсестры. Истории болезни находятся у сопровождающего медицинского персонала (из рабочей смены каждого лечебного отделения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зависимости от состава эвакуируемых ССМП (ОСМП) больных определяется направление эвакуации. В качестве стационаров, принимающих эвакуируемых больных, в первую очередь используются базовые, резервные и вспомогательные стационары муниципальных образований, на территории которых находится эвакуируемое ЛПУ, во вторую очередь, соседние медицинские организации  и базовые учреждения СМК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3:00Z</dcterms:created>
  <dc:creator/>
  <dc:description/>
  <dc:language>en-US</dc:language>
  <cp:lastModifiedBy/>
  <cp:lastPrinted>2011-03-28T13:42:00Z</cp:lastPrinted>
  <cp:revision>0</cp:revision>
  <dc:subject/>
  <dc:title/>
</cp:coreProperties>
</file>